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A mellékelt CD-ROM tartalomjegyzéke</w:t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mellékelt CD-ROM az értekezésben szereplő beszédkutatási eredmények hangzó formában történő bemutatására szolgál. Néhány mintát tartalmaz a korábbi kutatások eredményeiből (történelmi jellegű célzattal, hogy érzékelni lehessen a kiindulási alapokat), a többség azonban a jelen kutatásokhoz kapcsolható. A CD-ROM-on a mintákat „wav” típusú fájl formájában tároltuk, azok meghallgathatók bármely Windows alapú operációs rendszer hanglejátszójával. Minden mintához megadjuk a fájl nevét, a minta szöveges leírását, magyarázatát, valamint azt az oldalszámot, amelyikhez az értekezésben kapcsolható.</w:t>
      </w:r>
    </w:p>
    <w:tbl>
      <w:tblPr>
        <w:tblW w:w="8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70"/>
        <w:gridCol w:w="8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ájlné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minta leírása, magyarázat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ld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Hungarovox, első magyar szövegfelolvasó hangja 1983-ból. Formánsszinte- tizátor: VOX-12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Fejlesztette: MTA Nyelvtudományi Intézet, Fonetikai Osztály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Braille-Lab, vakokat segítő szövegfelolvasó gépcsalád hangja, 1995. Formánsszintetizátor:PCF-8200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 xml:space="preserve">A rendszert fejlesztette: KFKI (Arató András)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3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Multivox (8 nyelvű szöegfelolvasó), 1986-96. Formánsszintetizátor: PCF 8200.  A rendszert fejlesztette: MTA Nyelvtudományi Intézet, és BM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4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 xml:space="preserve">Profivox, emberi hangú, korszerű szövegfelolvasó, 1995-2000. Szoftver szintetizátor, amelyik a jelen értekezés eredményeinek felhasználásával készült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zegmentális szintű szintetikus beszéd. Ebben a beszédben nincs prozódia, csak az artikuláció hatására kialakult hangidőtartamokat tartalmazza. Ez a beszéd az értekezésben meghatározott  specifikus időtartamokkal szól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 xml:space="preserve">Gombocz és Tarnóczy kísérletének megismétlése szintetizált mintán. A </w:t>
            </w:r>
            <w:r>
              <w:rPr>
                <w:i/>
                <w:sz w:val="20"/>
              </w:rPr>
              <w:t>tát, tátog, tátogat, tátogatók, tátogatóknak</w:t>
            </w:r>
            <w:r>
              <w:rPr>
                <w:sz w:val="20"/>
              </w:rPr>
              <w:t xml:space="preserve"> szinteizált hangsorok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tervezett tárgyalás után, levelet írok a külföldi partnernek.</w:t>
            </w:r>
            <w:r>
              <w:rPr>
                <w:sz w:val="20"/>
              </w:rPr>
              <w:t xml:space="preserve"> A mintamondat természetes és szintetizált változata (lásd 7.3. ábra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8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Nem dolgozol ma?</w:t>
            </w:r>
            <w:r>
              <w:rPr>
                <w:sz w:val="20"/>
              </w:rPr>
              <w:t xml:space="preserve"> Természetes és szintetizált változat (lásd 7.18. ábra).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9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i/>
                <w:sz w:val="20"/>
              </w:rPr>
              <w:t xml:space="preserve"> Hozzátok be a könyvet a folyosóról </w:t>
            </w:r>
            <w:r>
              <w:rPr>
                <w:sz w:val="20"/>
              </w:rPr>
              <w:t>vivőmondatra ráültetett kijelentő, kérő és felszólító dallamforma (lásd 7.25. ábra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 xml:space="preserve">Sült csirkét rendelt és még bort is hozatott. </w:t>
            </w:r>
            <w:r>
              <w:rPr>
                <w:sz w:val="20"/>
              </w:rPr>
              <w:t xml:space="preserve"> Fónagy</w:t>
            </w:r>
            <w:r>
              <w:rPr>
                <w:sz w:val="22"/>
              </w:rPr>
              <w:t>–</w:t>
            </w:r>
            <w:r>
              <w:rPr>
                <w:sz w:val="20"/>
              </w:rPr>
              <w:t>Magdics jelöléseiből, a mi jeleinkkel megvalósított szintetizált változat. (lásd 7.27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1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izennyolc éves lehetett, mikor az apja meghalt. </w:t>
            </w:r>
            <w:r>
              <w:rPr>
                <w:sz w:val="20"/>
              </w:rPr>
              <w:t>Fónagy</w:t>
            </w:r>
            <w:r>
              <w:rPr>
                <w:sz w:val="22"/>
              </w:rPr>
              <w:t>–</w:t>
            </w:r>
            <w:r>
              <w:rPr>
                <w:sz w:val="20"/>
              </w:rPr>
              <w:t>Magdics jelöléseiből, a mi jeleinkkel megvalósított szintetizált változat. (lásd 7.28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2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m csak ettem, ittam is.</w:t>
            </w:r>
            <w:r>
              <w:rPr>
                <w:sz w:val="20"/>
              </w:rPr>
              <w:t xml:space="preserve"> Fónagy</w:t>
            </w:r>
            <w:r>
              <w:rPr>
                <w:sz w:val="22"/>
              </w:rPr>
              <w:t>–</w:t>
            </w:r>
            <w:r>
              <w:rPr>
                <w:sz w:val="20"/>
              </w:rPr>
              <w:t>Magdics jelöléseiből, a mi jeleinkkel megvalósított szintetizált változat. (lásd 7.29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3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Egyszer Karácsony estéjén, szorgoskodva ült irodájában.</w:t>
            </w:r>
            <w:r>
              <w:rPr>
                <w:sz w:val="20"/>
              </w:rPr>
              <w:t xml:space="preserve"> Varga intonációs jelöléseiből, a mi jeleinkkel megvalósított szintetizált változat (lásd 7.30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4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i szerint ez még ráér.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Varga intonációs jelöléseiből, a mi jeleinkkel megvalósított 4 fajta szintetizált változat (lásd 7.31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ályaudvari tájékoztatás dallamformája. (Szintetizált változat, lásd 7.32. ábra).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 xml:space="preserve">Összetett kijelentő mondat dallamformája. (Szintetizált változat, lásd 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33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7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lődallammal rendelkező kiegészítendő kérdés dallamformája. (Szintetizált változat, lásd 7.37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8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sszetett kiegészítendő kérdés dallamformája. (Szintetizált változat, lásd 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38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 xml:space="preserve">És mikor beszéltek az </w:t>
            </w:r>
            <w:r>
              <w:rPr>
                <w:b/>
                <w:i/>
                <w:sz w:val="22"/>
              </w:rPr>
              <w:t>ig</w:t>
            </w:r>
            <w:r>
              <w:rPr>
                <w:i/>
                <w:sz w:val="20"/>
              </w:rPr>
              <w:t xml:space="preserve">azgatóval? </w:t>
            </w:r>
            <w:r>
              <w:rPr>
                <w:sz w:val="20"/>
              </w:rPr>
              <w:t>(Szintetizált változat, lásd 7.40. ábra)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Elvitték a barnaszemű, hosszúhajú lányt is?</w:t>
            </w:r>
            <w:r>
              <w:rPr>
                <w:sz w:val="20"/>
              </w:rPr>
              <w:t xml:space="preserve"> (Szintetizált változat, lásd 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7.44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1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 xml:space="preserve">Az első vagy a második lehetőséget választod? </w:t>
            </w:r>
            <w:r>
              <w:rPr>
                <w:sz w:val="20"/>
              </w:rPr>
              <w:t xml:space="preserve"> választó kérdés dallamformája. (Szintetizált változat, lásd 7.47. ábra)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2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 xml:space="preserve">Én vagy ő? </w:t>
            </w:r>
            <w:r>
              <w:rPr>
                <w:sz w:val="20"/>
              </w:rPr>
              <w:t xml:space="preserve">választó kérdés dallamformája. (Szintetizált változat, lásd 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7.48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3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efejezetlen kérdés. (Szintetizált változat, lásd 7.50. ábra).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4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mész külföldre, ugye?</w:t>
            </w:r>
            <w:r>
              <w:rPr>
                <w:sz w:val="20"/>
              </w:rPr>
              <w:t xml:space="preserve"> ellenőrző kérdés dallamformája. (Szintetizált változat, lásd 7.51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5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elszólító mondat dallamformája. (Szintetizált változat, lásd 7.52. ábra).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6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 xml:space="preserve">Bárcsak eljönne a barátom! </w:t>
            </w:r>
            <w:r>
              <w:rPr>
                <w:sz w:val="20"/>
              </w:rPr>
              <w:t>Óhajtó mondat dallamformája. (Szintetizált változat, lásd 7.54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7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 xml:space="preserve">Bár eljönne! </w:t>
            </w:r>
            <w:r>
              <w:rPr>
                <w:sz w:val="20"/>
              </w:rPr>
              <w:t xml:space="preserve">Óhajtó mondat dallamformája. (Szintetizált változat, lásd 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7.55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8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érlelést kifejező mondat  dallamformája. (Szintetizált változat, lásd 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56. ábra)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9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Rossz minőségű kötött szótáras banki információs rendszer hangja (a kimondott szám: 37724. (lásd 8.11. ábra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30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 fonetikai elvek alapján működő számfelolvasó hangja. A kimodott szám: 37724 (lásd 8.12. ábra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31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Példa rossz minőségű kötött szótáras rendszer komplex üzenetének kimondásár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32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élda a fonetikai elvek alapján működő számfelolvasó beillesztésére egy komplex üzenetbe. A női hang természetes ejtésű, a férfi hang szintetizál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33.wa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inta német számok felolvasására az új rendszerű számfelolvasóva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016" w:right="172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2:12:00Z</dcterms:created>
  <dc:creator>olaszy</dc:creator>
  <dc:description/>
  <dc:language>en-US</dc:language>
  <cp:lastModifiedBy>olaszy</cp:lastModifiedBy>
  <cp:lastPrinted>2001-02-21T10:02:00Z</cp:lastPrinted>
  <dcterms:modified xsi:type="dcterms:W3CDTF">2001-02-23T14:51:00Z</dcterms:modified>
  <cp:revision>10</cp:revision>
  <dc:subject/>
  <dc:title>A mellékelt CD-ROM tartalomjegyzéke</dc:title>
</cp:coreProperties>
</file>